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While I was at Sedalia Elementary, I knew that I would have the opportunity to see children grow as learners and I would also have the opportunity to be involved in this growth.  I decided that working with the students on spelling would be a way for me to see exactly if and how instruction makes a difference.</w:t>
      </w:r>
    </w:p>
    <w:p>
      <w:pPr>
        <w:pStyle w:val="Normal"/>
        <w:spacing w:lineRule="auto" w:line="360"/>
        <w:rPr/>
      </w:pPr>
      <w:r>
        <w:rPr/>
        <w:tab/>
        <w:t>The students were given a list of their spelling words on Friday, November 7</w:t>
      </w:r>
      <w:r>
        <w:rPr>
          <w:vertAlign w:val="superscript"/>
        </w:rPr>
        <w:t>th</w:t>
      </w:r>
      <w:r>
        <w:rPr/>
        <w:t xml:space="preserve">, after the completion of the previous weeks spelling words.  The class usually receives their words at this time and even though I was planning a pre-test for Monday I did not tell the students about it.  I wanted the pre-test to be as true of a beginning assessment as it could be.  Spelling tests in my class are graded for correct spelling only; if a word is written with a capital letter, it is still counted as correct.  Letters written backward do result in a wrong answer though.  The spelling list consisted of ten words; six words concentrating on the short ‘e’ sound and four words that had appeared on previous spelling tests.  The words for the week were hen, that, pen, very, men, call, end, all, send, and set.  The students were also told that they would have a bonus word, with that word being Monday.  During calendar every day, we went over the days of the week as a class along with the months of the year and my cooperating teacher was beginning to give these words as bonus words each week.  </w:t>
      </w:r>
    </w:p>
    <w:p>
      <w:pPr>
        <w:pStyle w:val="Normal"/>
        <w:spacing w:lineRule="auto" w:line="360"/>
        <w:rPr/>
      </w:pPr>
      <w:r>
        <w:rPr/>
        <w:tab/>
        <w:t xml:space="preserve">On Monday, I gave the pre-test to the class of twenty-six students.  I have one child in my class that does spelling in her intervention room and another student whose grade is based out of five, not ten.  In the morning, the students have a list of assignments that they are to complete each day and on that list are practicing spelling words with either a partner or on their own.  I had seen students doing this in previous weeks and felt that it was a good way for students to not only practice their spelling, also a good way for them to learn about working with others.  When the afternoon pre-test came, all the students had at least seen and practiced their spelling words in the morning and on this particular day, they had arranged the words according to their vowel sounds on a worksheet in the morning as well.  I had expectations for almost all my students and after giving the test (I would say the word twice, use it in a sentence, then say the word again while giving the test), I had mixed feeling with where the class was with spelling.  I was excited to see that eight students got all ten words including the bonus word correct and another two had spelled all the words but the bonus word correctly.  I had seven other students spell six or fewer words correctly, some of which surprised me because I had seen them perform well on the previous weeks test.  The other nine students had spelled anywhere from seven to nine words correctly.  One student was absent. </w:t>
      </w:r>
    </w:p>
    <w:p>
      <w:pPr>
        <w:pStyle w:val="Normal"/>
        <w:spacing w:lineRule="auto" w:line="360"/>
        <w:rPr/>
      </w:pPr>
      <w:r>
        <w:rPr/>
        <w:tab/>
        <w:t xml:space="preserve">When I got home from school after giving the test, I thought about the students in my class and ways that I could help the students learn the words that they had gotten wrong and strategies to help the learners who showed a lot of comprehension ways to practice and truly master their words.  I had planned for Tuesday through Thursday to be the days where we really tried to use re-enforcement strategies and repetition to master the words.  I came up with the idea to put the ten words into a word search for the students to work on Tuesday morning to go along with their usual morning practice.  My thinking behind this was that it gave the students a fun and discreet way to practice spelling.  I was also able to incorporate five words from previous spelling units to keep words that had already been introduced fresh in their minds.  Every student was able to complete their word search along with being able to practice their words with a partner that morning.  In the afternoon, spelling was practiced as well.  After math, I had the students take out their dry erase boards to practice spelling in a different way.  I would say a word, put it in a sentence, and the students would write the word on their dry erase board two times.  When a student believed that they had spelled a word correctly, they would raise their hands and I would call on someone to spell the word.  After they spelled it correctly, I would write the word on the board for the rest of the class to see and if someone had misspelled the word, they would write it the correct way two times.  I would walk around the room as we did this so that I could get a feel for whether or not the students were actually participating or not.  I think that they all enjoyed the activity as well as learned something because it gave them an opportunity to use something other than pencil and paper when practicing spelling.  </w:t>
      </w:r>
    </w:p>
    <w:p>
      <w:pPr>
        <w:pStyle w:val="Normal"/>
        <w:spacing w:lineRule="auto" w:line="360"/>
        <w:rPr/>
      </w:pPr>
      <w:r>
        <w:rPr/>
        <w:tab/>
        <w:t>Wednesday was a little different then any other day that week.  We had a school assembly in the afternoon which took away our time to practice spelling then.  My cooperating teacher and I felt that we could cover spelling that we would miss in the afternoon by adding a spelling activity to the morning work that day.  The students practiced their words orally with a friend or on their own like usual, but once they were done with that, we had them do another activity.  We gave the students letters to cut out that they could use to spell each word.  We asked the students to use the letters to spell their spelling words over top of their spelling list, and once they completed that to save the letters in their reading folders so we could use the letters again the next day.  I feel like the practice we did on Wednesday was successful even though it was brief because it forced the students to look at their words again and kept the words familiar.  I don’t think it is necessary to go over something such as spelling for a set number of minutes each day; practicing even a little bit like we had to Wednesday has a major impact as well.  The words had already been introduced, a lot of practice had already taken place, and just about all the students had shown improvement throughout the week.  Wednesday gave them a chance to take a small break from spelling sort of like how an athlete may work out less when they get close to a competition to avoid being burned out.</w:t>
      </w:r>
    </w:p>
    <w:p>
      <w:pPr>
        <w:pStyle w:val="Normal"/>
        <w:spacing w:lineRule="auto" w:line="360"/>
        <w:rPr/>
      </w:pPr>
      <w:r>
        <w:rPr/>
        <w:tab/>
        <w:t xml:space="preserve">Spelling on Thursday, though, was business as usual.  The students practiced their spelling words like they did every morning and we used the whiteboards in the afternoon as well.  After Phys. Ed., I had the students get out the letters that they had cut out the previous day.  I instructed the students that I would ask them a variety of things to do with their words starting with spelling the word ‘hen’.  Once the class had done that, I asked a question like, “If we replace the ‘h’ with a ‘p’, what word is spelled now?”  Students would raise their hand to say the answer once they had figured it out.  I tried to play as many words into each other as I could, focusing on the fact that if the students could realize that a lot of their words could be made by simply exchanging a couple letters, they would be able to use that strategy to help them if they struggled on the test.  This activity kept their attention as well.  I feel that it was effective because I could control the pace at which we worked and it gave the students a new way that allowed them to touch and move letters around to spell things.  </w:t>
      </w:r>
    </w:p>
    <w:p>
      <w:pPr>
        <w:pStyle w:val="Normal"/>
        <w:spacing w:lineRule="auto" w:line="360"/>
        <w:rPr/>
      </w:pPr>
      <w:r>
        <w:rPr/>
        <w:tab/>
        <w:t xml:space="preserve">On Friday afternoon, I gave the test to the students.  They had practiced their words in the morning like they had all week and the test was given after lunch.  I was anxious to see what improvements the class had made.  The test was given the same way the pre-test and dry erase board practice are given, so the students were already comfortable with that style.  The big difference was that the students had folders placed on their desk to try and avoid looking at other peoples’ work.  I told the students that they needed to make sure they wrote their letters correctly and also let them know that I thought all of them had done a great job of practicing and preparing for the test.  </w:t>
      </w:r>
    </w:p>
    <w:p>
      <w:pPr>
        <w:pStyle w:val="Normal"/>
        <w:spacing w:lineRule="auto" w:line="360"/>
        <w:rPr/>
      </w:pPr>
      <w:r>
        <w:rPr/>
        <w:tab/>
        <w:t>The test went smoothly.  I was able to walk around the room as I gave the test and when I would see a student who had struggled with a word previously spell it correctly, I would get very excited.  It made me feel like, “Hey, you were able to put this information in a way that they could understand and they are showing you what they can do now.”  After I gave the test, I told the class that I was going to go over the words one last time for anyone that had missed a word and that they should all follow along and make sure they spelled all the words how they wanted to.  I felt that when I collected the test, I had worked very hard to help the class be successful on the test.  Here are the test results:</w:t>
      </w:r>
    </w:p>
    <w:tbl>
      <w:tblPr>
        <w:tblW w:w="4155" w:type="dxa"/>
        <w:jc w:val="left"/>
        <w:tblInd w:w="-15" w:type="dxa"/>
        <w:tblLayout w:type="fixed"/>
        <w:tblCellMar>
          <w:top w:w="0" w:type="dxa"/>
          <w:left w:w="108" w:type="dxa"/>
          <w:bottom w:w="0" w:type="dxa"/>
          <w:right w:w="108" w:type="dxa"/>
        </w:tblCellMar>
      </w:tblPr>
      <w:tblGrid>
        <w:gridCol w:w="1275"/>
        <w:gridCol w:w="1440"/>
        <w:gridCol w:w="1440"/>
      </w:tblGrid>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Student</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 xml:space="preserve">Pre-test </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Post-test</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1</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1</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1</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2</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2</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3</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7</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4</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4</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8</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5</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5</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5/5</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6</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8</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7</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6</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8</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8</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1</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1</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9</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N/A</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1</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1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1</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11</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1</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1</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12</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9</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1</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13</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7</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8</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14</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1</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1</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15</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1</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1</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16</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1</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1</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17</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1</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1</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18</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7</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1</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19</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7</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1</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2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8</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21</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8</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1</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22</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3</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7</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23</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24</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7</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1</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25</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8</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0</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t>26</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1</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t>11</w:t>
            </w:r>
          </w:p>
        </w:tc>
      </w:tr>
    </w:tbl>
    <w:p>
      <w:pPr>
        <w:pStyle w:val="Normal"/>
        <w:spacing w:lineRule="auto" w:line="360"/>
        <w:rPr/>
      </w:pPr>
      <w:r>
        <w:rPr/>
        <w:tab/>
        <w:t xml:space="preserve">When I graded the tests, I was able to see all but one student improved on their test scores.  Every student that had gotten a perfect score on the pre-test also scored a perfect on the post test.  The one student who missed the pre-test scored a perfect on the post-test as well.  In all, sixteen students scored a perfect and another eight students scored a seventy percent or higher.  I felt this was a very successful week with spelling and that the students showed this on the test.  The two students that received failing grades are students who still improved their scores.  One of the students has behavior problems along with other issues and missed three days of school that week and the other student with a failing score is Hispanic and is developing her English speaking skills every day.  This does not mean that their scores should be ignored, but improvement is happening with their education, just at a slightly slower rate.  My cooperating teacher and I talked about maybe grading them on the five point scale for spelling tests like we do with another student already.  </w:t>
      </w:r>
    </w:p>
    <w:p>
      <w:pPr>
        <w:pStyle w:val="Normal"/>
        <w:spacing w:lineRule="auto" w:line="360"/>
        <w:rPr/>
      </w:pPr>
      <w:r>
        <w:rPr/>
        <w:tab/>
        <w:t xml:space="preserve">The three most common words missed on the spelling test were that, send, and very.  That was missed on seven of the nine tests that were not perfect.  The common mistake for misspelling that seemed to be the children spelling it with a ‘v’ instead of the ‘th’.  To me, this mistake will be overcome in the future.  Some of the children still have trouble with speech and the ‘th’ sound is tough for them to pronounce.  I see it more encouraging that they show good phonemic awareness; they know to sound out words that they may not know and when they say that word that, they pronounce it with a ‘v’ and spell it that way.  The common mistakes with send for the class seemed to be that they would leave the ‘d’ off the end or forget the ‘n’ and the word very was misspelled with an ‘e’ at the end instead of the ‘y’ in most cases.  </w:t>
      </w:r>
    </w:p>
    <w:p>
      <w:pPr>
        <w:pStyle w:val="Normal"/>
        <w:spacing w:lineRule="auto" w:line="360"/>
        <w:rPr/>
      </w:pPr>
      <w:r>
        <w:rPr/>
        <w:tab/>
        <w:t>When I handed the tests back to the students at the end of the day, I asked them a few questions about what we had done during the week with our spelling practice and what they liked or disliked.  All of the students agreed that they liked practicing their spelling with a friend.  One student pointed out that it was fun and he liked getting to practice in different spots in the room.  Another student said that the dry erase boards are fun to use and most of the class agreed with that as well.  I asked the students if they liked doing the worksheets that focused on vowel sounds and I didn’t get the same kind of response that I had gotten for the dry erase boards.  The students said that they weren’t as fun as the other activities but because we hadn’t forced a lot of worksheets upon them, I feel like they didn’t hate doing them either.  And whether they hated the worksheets or not, they need to be taught in different ways to try and help find the best way to learn for each member of the class.</w:t>
      </w:r>
    </w:p>
    <w:p>
      <w:pPr>
        <w:pStyle w:val="Normal"/>
        <w:spacing w:lineRule="auto" w:line="360"/>
        <w:rPr/>
      </w:pPr>
      <w:r>
        <w:rPr/>
        <w:tab/>
        <w:t>I believed it before I started this project and I believe it now; instruction does make a difference.  It shows through this paper that when students are asked to try something that is unfamiliar to them, often times they struggle with it.  But by going over something such as spelling throughout a week in different ways, the knowledge really does begin to sink in.  Every student showed improvement from the pre-test to the post-test.  They were able to spell words that they had learned that week along with words that they had learned earlier in the year.  It makes me feel good when I look at the pre-tests and see some of the scores that may not have been the highest and look at that student’s work five days later and see a star on their paper for the perfect they just received.  Throughout the week, each student showed that they wanted to learn by practicing their spelling numerous times a day and their hard work showed when they took their tests.  I could not have asked for the students to try any harder and I feel like they put a lot into their work.  I felt I was able to help this process by having a positive attitude in the classroom and giving praise to every student who showed they were working hard.  I was able to encourage students who would become frustrated and help them find ways to make them successful.  This field experience has made me feel like a real teacher and this project is proof that students do benefit from instruction; as a teacher, it is my job to find ways for the students to continue to reach new goa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0:20:00Z</dcterms:created>
  <dc:creator>mick rowan </dc:creator>
  <dc:description/>
  <dc:language>en-US</dc:language>
  <cp:lastModifiedBy>all</cp:lastModifiedBy>
  <dcterms:modified xsi:type="dcterms:W3CDTF">2008-12-13T10:20:00Z</dcterms:modified>
  <cp:revision>2</cp:revision>
  <dc:subject/>
  <dc:title/>
</cp:coreProperties>
</file>